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роприятия, посвященные Дню российской науки 2015 года</w:t>
      </w:r>
    </w:p>
    <w:tbl>
      <w:tblPr>
        <w:tblW w:w="1516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402"/>
        <w:gridCol w:w="2410"/>
        <w:gridCol w:w="46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место прове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 о мероприят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а молодых ученых на английском языке («Инфекции и Дети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ий институт детских инфе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январ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Ученого совета университет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государственный университет технологии и диза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января .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проректора по научной работ А.Г.Макарова «О результатах выполнения научных исследований в 2014 г. и планах на 2015 го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ждение победителей конкурса научных грантов СПбГУТ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ая выставка «Новости российской нау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ий государственный гидрометеорологический университ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января – 15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сессия Ученого совета РГГМУ в форме конференции с участием приглашенных ученых и специали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ий государственный гидрометеорологический университ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9 январ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 тематических лекций и выступл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исследовательский университет «Высшая школа эконом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0 января 2015 года</w:t>
            </w:r>
            <w:r>
              <w:rPr>
                <w:rFonts w:cs="Times New Roman" w:ascii="Times New Roman" w:hAnsi="Times New Roman"/>
              </w:rPr>
              <w:t xml:space="preserve"> НИУ ВШ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2015 - проф.Е.В.Анисимов «Блокада Ленингр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.2015. – д.и.н.С.Абашин «История и социальная антропология: пути сближ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.2015 – ст.н.с. А.Немирова, доцент В.Козлов «социальные и демографические проблемы современного российского фронтира: высокая смерт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2015 – П.Усанов «Эмпирическое исследование экономических циклов с использованием подхода австрийской школ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ивузовска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учно-практическая конференция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минантное воздействие современных технологий массмедиа на обще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государственный университет кино и телеви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 январ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я Научно-техническая конференция профессорско-преподавательского состава СПбГЭТУ«ЛЭ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государственный электротехнический университет «ЛЭТИ» им. В.И.Ульянова (Лени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январ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ая научно-практическая конференция профессорско-преподавательского состава «АПК России: прошлое, настоящее, будуще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государственный аграрный университ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-31 января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БОУ ВПО СПбГАУ,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пус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ренция молодых исследователей в области электротехники и электроники (совместно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государственный электротехнический университет «ЛЭТИ» им. В.И.Ульянова (Лени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тудентов РГГМУ в молодежном форуме «Экспедиция Аркт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ий государственный гидрометеорологический университ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жественное заседание Ученого совета Ботанического института им. В.Л. Комарова РАН, посвященное 90-летнему юбилею Н.Н. Цвеле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анический институт им. В.Л.Комарова 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L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ная и учебно-методическая  конференция Университета ИТМО, посвященная Дню российской на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исследовательский университет информационных технологий, механики и оп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ректора с победителями и призерами Всероссийской студенческой олимпиа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ая государственная химико-фармацевтическая академ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февраля 2015, в 15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енное заседание секции болотоведения Русского ботанического общества «Чтения, посвященные памяти Е.А. Галки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анический институт им. В.Л.Комарова 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ы, посвященные теоретическим проблемам болотоведения, истории изучения болот, их экологии, функционированию, разнообразию видов и сообществ, охра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6-й научно-практической конферен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пп и другие респираторные НИИ детских инфекции: алгоритмы профилактики, диагностики и леч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ий институт детских инфе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 – откры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20 – семин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научная викт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бал для сотрудников ПИЯФ и их родствен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тербургский институт ядерной физики им.Б.П.Константин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февраля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 7, малый за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чик на семинаре: член Совета при Президенте РФ по науке и образованию д.филол.н., д.биол.н. Т.В.Черниговская «Мозг и свобода вол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Научного 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государственный университет кино и телевидения кино и телеви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блемной комиссии по итогам выпол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сных тем НИ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ий институт детских инфе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февраля 2015 год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НИР (Грант РФФИ) «Инновационные подходы к вирусологической диагностике герпесвирусных инфекций»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bidi="ne-NP"/>
              </w:rPr>
              <w:t xml:space="preserve">«Молекулярная и микробиологическая характеристика грамотрицательных бактерий, продуцирующих карбапенемазы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курсантов с членом-корреспондентом РАН, д.т.н. А.Е.Сазонов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университет морского и речного флота имени адмирала С.О.Макарова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февраля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я линия, д.15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ий семинар «Исследование биодоступности потенциальных лекарственных средств на примере хлорида 1,2,3 тиадиазо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ая государственная химико-фармацевтическая академ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февраля 2015, в 15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заседание НТС, посвященное Дню российской на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научно-исследовательский институт конструкционных материалов «Промет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февраля 20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ден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Sustainable Tourism Development in the Charging Wo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исследовательский университет «Высшая школа эконом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февраля 20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для молодых ученых - встреча с ветеранами науки ИХС РАН, посвященный Дню Российской науки и 70-летию победы в Великой отечественной вой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 химии силикатов им.И.В.Гребенщикова 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6)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учеными, заседание научного студенческого кружка, заседание студенческого научного клуба «Сократ», научно-практические семинары: «Практика системных расстановок или скрытая реальность», «Идеи, меняющие окружающий ми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государственный институт психологии и социальн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ное заседание Ученого совета в память о ведущем специалисте в обл. гидрооптики И.М.Леви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филиал института океанологии 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февраля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ренц-зал </w:t>
              <w:br/>
              <w:t>СПб ФИО РАН (В.О, 1-я линия, д.30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ное заседание Ученого совета института, посвященное Дню на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 электрофизики и электроэнергетики 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НТС, посвященное Дню Российской на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университет морского и речного флота имени адмирала С.О.Макарова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февраля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нская ул, д.5/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ая научно-практическая конференция «Анестезиология и интенсивная терапия детского возраст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ий детский ортопедический институт им. Г.И.Турн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 «Актуальные вопросы организации психиатрической помощи в Северо-Западном регионе Российской Федераци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научно-исследовательский психоневрологический институт им. В.М. Бехтер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конференции состоится совещание главных психиатров </w:t>
              <w:br/>
              <w:t>Северо-Западного реги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семинар на тему «История Российской нау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университет управления и эконом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жественное заседание Ученого совета Институ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 проблем транспорта 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февраля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жественное засед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ербургский государственный университет путей сообщения Императора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февраля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, Актовый за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докладов, посвященных развитию скоростного и высокоскоростного железнодорожного транспорта в России и в мире, 5-летию курирования высокоскоростных поездов «Сапсан», проекту «строительство дороги Москва – Казань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седание Ученого совета, посвященное итогам конкурса 2014 года «Лучшие научные работы молодых ученых БИН РА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анический институт им. В.Л.Комарова 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клады молодых ученых – победителей конкур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собрание студентов и преподавателей базовой кафедры при универс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научно-исследовательский институт конструкционных материалов «Промет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седание, посвященное Нобелевским премиям 2014 года в области физиологии и медицины, физики, химии, экономик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научный центр 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февраля 2015 </w:t>
              <w:br/>
              <w:t>в 17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ученых, Дубовый за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дущие: </w:t>
              <w:br/>
              <w:t>академик Ж.И. Алферов, академик А.Д. Ноздраче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ко-методический семинар «Факторы развития региональной экономики: оценка использования и политика управления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 проблем региональной экономики 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февраля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чик – ректор Санкт-Петербургского университета управления и экономики О.Г.Смешк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ней науки в Университе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университет управления и эконом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февраля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на тему: «Хакерство: за и проти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ий семинар на тему: «Научно-практическая деятельность студентов: возможности и перспектив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ая лекция авторов исследования «Самые интересные экономические исследования 2014 года, посвященные Росс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исследовательский университет «Высшая школа эконом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. Европейского университета в СПб и Университета Хельсинки В.Я. Гельман, доцент НИУ ВШЭ – СПб А.В.Стародубце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Дню на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университет управления и эконом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«Направления развития студенческой науки в инновационном вуз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Научный семинар на тему «Современное состояние законодательства РФ о налогах и сборах и тенденции его развит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Дню на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университет управления и эконом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уденческих работ на тему: «Интересное в нау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семинар для студентов и аспирантов по актуальным проблемам научных исслед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лекция «Моделирование бессрочных пенсионных планов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по инновационным технологиям в туристской индустр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ая конференция ко Дню российской науки, общевузов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ий государственный педагогический университет </w:t>
              <w:br/>
              <w:t>им. А.И.Гер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февраля 2015 года, РГПУ </w:t>
              <w:br/>
              <w:t>им Герцена, наб.р.Мойки, студенческий ДК, Голубой за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Дню на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университет управления и эконом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емония подписания соглашения о совместной деятельности по развитию экосистемы коммерционализации инноваций с ОАО «Технопарк СП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практический семина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рганизационное поведение в различных национальных культур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семинар: «Использование наглядного методического материала: расширение возможнос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 лекция «Культура научного творчества студе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углый стол на тему: «Актуальные вопросы экономики образ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о-практическая конференция «Заболевания шейки матки: новое в диагностике и тактике вед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Санкт-Петербургский государственный медицинский университет </w:t>
              <w:br/>
              <w:t>им. И.П.Пав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февраля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нинградская областная клиническая больница, пр. Луначарского, 45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федра акушерства и гинек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СПбГМУ им. И.П. Павлов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ая научно-практическая конференция с международным участием «Современные принципы и технологии остеосинтеза костей конечностей, таза и позвоночн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Санкт-Петербургский государственный медицинский университет </w:t>
              <w:br/>
              <w:t>им. И.П.Пав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 февраля</w:t>
              <w:br/>
              <w:t>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Пб Отель «Парк Инн Пулковская», </w:t>
              <w:br/>
              <w:t>пл. Победы, д.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федра травматологии и ортопедии  ПСПбГМУ им. И.П. Павл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научно-практическая конференция «Современные принципы и технологии остеосинтеза костей конечной, таза и позвоночн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ий детский ортопедический институт им. Г.И.Турн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 февраля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академика Ж.И.Алферова, посвященная научным достижениям в области генерации и фотоэлектрического преобразования с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академический университет – научно-образовательный центр нанотехнологий 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февраля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-образовательный лектори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научного совета совместно с советом молодых ученых СЗФМИЦ «Перспективы медицинской науки. Интеграция знаний и конвергенция технолог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западный федеральный медицинский исследовательский цен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Дню на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университет управления и эконом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конкурса «Интересное в науке». Выступление студентов с презентаци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ая конференция «Культура. Этика Идеи наследия Рериха в нашей жиз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государственный институт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и проведение региональной научно-практической конференц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Менингококковая инфекция и бактериальные гнойные менингиты у детей - 201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ий институт детских инфе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день института, посвященный 83-годовщине создания Институ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научно-исследовательский институт скорой помощи им. И.И,Джанелидз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ения неотложной сердечно-сосудистой хирургии проф. В.В.Сорока «Развитие и перспективы сердечно-сосудистой хирургии в НИИ скорой помощи им. И.И.Джанелидзе»</w:t>
            </w:r>
          </w:p>
        </w:tc>
      </w:tr>
      <w:tr>
        <w:trPr>
          <w:trHeight w:val="2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я Научно-практическая конференция по профилактической стоматологии «Февральские встречи в Петербурге», посвященная </w:t>
              <w:br/>
              <w:t>10-летию Ассоциации гигиенистов стоматологических СПб и ЛО, и 60-летию профессора С.Б. Улитовск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федра профилактической стоматологии </w:t>
              <w:br/>
              <w:t>ПСПбГМУ им. И.П. Павлова Минздрава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отчетная сессия научных подразделений универс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ундаментальные исследования в современной медицине: достижения и перспективы» посвященная 170-летию со дня рождения Ильи Ильича Мечникова и приуроченное к Дню российской на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веро-Западного государственного медицинского университета имени И.И.Мечник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февраля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нижно-иллюстративная выставка, посвященная 125-летию со дня рождения Академика В.Г,Хлопина, химика, физико-хими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  (26 января 1890 – 10.07.195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Российской академии на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освященные Дню российской на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минерально-сырьевой университет «Горны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Дню российской науки 2015 года (точная дата не указан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авторами научного открытия «Явление послойного течения масс льда ледникового периода покрова Антаркти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фильма о вскрытии послеледникового озера Восток, осуществлённого учеными Горного университета 25.01.2015 в рамках 60-й Российской антарктической экспеди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собрание, посвященное Дню российской на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университет Министерства внутренних дел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Дню российской науки 201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седание Ученого совета Института с заслушиванием научных докладов молодых сотрудников и аспира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ститут аналитического приборостроения Российской академии на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Дню российской науки 2015 года (точная дата не указан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ученого совета, обсуждение основных направлений развития научных исследований института в рамках реализации ФЦП «Исследования и разработки по приоритетным направлениям развития НТР РФ на 2014-2020 гг.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 агроинженерных и экологический проблем сельскохозяй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Дню российской науки 2015 года (точная дата не указан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конкурса научных работ и патентов по номинациям: «лучшая научная публикация», «лучшая научных публикация молодых ученых», «лучший патент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Концерн "ЦНИИ "Электроприбо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Дню российской науки 2015 года (точная дата не указан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всероссийская зимняя школа «Инновации в образовании: концепции, проблемы, реш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филиал Финансового при Правительств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 Дню российской науки (точная дата не указан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астие научно-педагогические работники из 10 городов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заседание Ученого совета КГНЦ, посвященное 0-летию запуска первого исследовательского ядерного реактора У-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ский государственный научный цен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Дню российской науки (точная дата не указан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заседание Совета молодых ученых и специали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ский государственный научный цен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Дню российской науки (точная дата не указан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для студентов СПб Морского технического универс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ский государственный научный цен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Дню российской науки (точная дата не указан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ереиздания трудов инженера-кораблестроителя академика В.М.Паш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ский государственный научный цен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Дню российской науки (точная дата не указан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руководителей НИУ ВШЭ – Санкт-Петербург со студентами, аспирантами, преподавател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исследовательский университет «Высшая школа эконом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Дню российской науки (точная дата не указан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книжная выставка, посвященная Дню российской на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государственный аграрный университ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-ма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БОУ ВПО СПбГА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ьный зал библиоте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  <w:bookmarkStart w:id="0" w:name="_GoBack"/>
            <w:bookmarkEnd w:id="0"/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ая научно-практическая конференция молодых ученых и студентов «Научный вклад молодых исследователей в сохранение традиций и развитие АП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государственный аграрный университ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-27 мар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БОУ ВПО СПбГА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ьный зал библиоте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Мероприятия, посвященные Дню российской науки в 2015 году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alibri" w:hAnsi="Calibri" w:cs="Times New Roman"/>
      <w:sz w:val="21"/>
      <w:szCs w:val="21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color w:val="000000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szCs w:val="21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11:00Z</dcterms:created>
  <dc:creator>Виктория Сергеевна Маркова</dc:creator>
  <dc:description/>
  <cp:keywords/>
  <dc:language>en-US</dc:language>
  <cp:lastModifiedBy>Агафонова Ольга Александровна</cp:lastModifiedBy>
  <cp:lastPrinted>2015-02-05T16:48:00Z</cp:lastPrinted>
  <dcterms:modified xsi:type="dcterms:W3CDTF">2015-02-09T08:11:00Z</dcterms:modified>
  <cp:revision>2</cp:revision>
  <dc:subject/>
  <dc:title>Мероприятия, посвященные Дню российской науки 2015 года</dc:title>
</cp:coreProperties>
</file>