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sz w:val="20"/>
        </w:rPr>
      </w:pPr>
      <w:r>
        <w:rPr>
          <w:sz w:val="20"/>
        </w:rPr>
        <w:t>Приложение 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  <w:t>Правительство Санкт-Петербург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  <w:t>КОМИТЕТ ПО НАУКЕ И ВЫСШЕЙ ШКОЛЕ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>РАСПОРЯЖЕНИЕ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>от 14 августа 2015 года N 8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 xml:space="preserve">О мерах по реализации </w:t>
      </w:r>
      <w:hyperlink r:id="rId2">
        <w:r>
          <w:rPr>
            <w:rStyle w:val="InternetLink"/>
            <w:rFonts w:cs="Arial" w:ascii="Arial" w:hAnsi="Arial"/>
            <w:b/>
            <w:bCs/>
            <w:color w:val="0000AA"/>
            <w:sz w:val="20"/>
            <w:szCs w:val="20"/>
            <w:u w:val="single"/>
          </w:rPr>
          <w:t>постановления Правительства Санкт-Петербурга от 23.05.2006 N 609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b/>
          <w:bCs/>
          <w:color w:val="2B427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с изменениями на 27 октября 2017 года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кумент с изменениями, внесенными: </w:t>
      </w:r>
    </w:p>
    <w:p>
      <w:pPr>
        <w:pStyle w:val="Normal"/>
        <w:widowControl w:val="false"/>
        <w:autoSpaceDE w:val="false"/>
        <w:ind w:firstLine="568"/>
        <w:jc w:val="both"/>
        <w:rPr/>
      </w:pPr>
      <w:hyperlink r:id="rId3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 (Официальный сайт Администрации Санкт-Петербурга www.gov.spb.ru/norm_baza/npa, 02.11.2017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В связи с внесением изменений в </w:t>
      </w:r>
      <w:hyperlink r:id="rId4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остановление Правительства Санкт-Петербурга от 23.05.2006 N 609 "О премиях Правительства Санкт-Петербурга за выдающиеся достижения в области высшего образования и среднего профессионального образования"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 (далее - постановление) и в соответствии с </w:t>
      </w:r>
      <w:hyperlink r:id="rId5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одпунктами 1.3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r:id="rId6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3.2 Положения о премиях Правительства Санкт-Петербурга за выдающиеся достижения в области высшего образования и среднего профессионального образования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, утвержденного постановлением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1. Утвердить Положение о Комиссии по присуждению премий Правительства Санкт-Петербурга за выдающиеся достижения в области высшего образования и среднего профессионального образования согласно </w:t>
      </w:r>
      <w:hyperlink r:id="rId7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риложению 1 к настоящему распоряжению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2. Утвердить Порядок проведения конкурса на соискание премий Правительства Санкт-Петербурга за выдающиеся достижения в области высшего образования и среднего профессионального образования согласно </w:t>
      </w:r>
      <w:hyperlink r:id="rId8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риложению 2 к распоряжению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3. Утвердить Порядок выплаты премий Правительства Санкт-Петербурга за выдающиеся достижения в области высшего образования и среднего профессионального образования согласно </w:t>
      </w:r>
      <w:hyperlink r:id="rId9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риложению 3 к распоряжению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Признать утратившим силу распоряжение Комитета по науке и высшей школе от 19.03.2012 N 15 с момента вступления в силу настоящего распоряжения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Контроль за выполнением распоряжения оставляю за собой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Комите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.С.Максим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Внесен в </w:t>
      </w:r>
      <w:hyperlink r:id="rId10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 xml:space="preserve">Реестр </w:t>
        </w:r>
      </w:hyperlink>
    </w:p>
    <w:p>
      <w:pPr>
        <w:pStyle w:val="Normal"/>
        <w:widowControl w:val="false"/>
        <w:autoSpaceDE w:val="false"/>
        <w:jc w:val="both"/>
        <w:rPr/>
      </w:pPr>
      <w:hyperlink r:id="rId11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 xml:space="preserve">нормативных правовых актов 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Санкт-Петербурга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августа 2015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гистрационный N 18566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аспоряжению Комите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науке и высшей школ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14 августа 2015 года N 89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>    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  <w:t>    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  <w:t xml:space="preserve">Положение о Комиссии по присуждению премий Правительства Санкт-Петербурга за выдающиеся достижения в области высшего образования и среднего профессионального образован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с изменениями на 27 октября 2017 год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 xml:space="preserve">1. Общие положения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1.1. Комиссия по присуждению премий Правительства Санкт-Петербурга за выдающиеся достижения в области высшего образования и среднего профессионального образования (далее - Комиссия) создается в соответствии с </w:t>
      </w:r>
      <w:hyperlink r:id="rId13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остановлением Правительства Санкт-Петербурга от 23.05.2006 N 609 "О премиях Правительства Санкт-Петербурга за выдающиеся достижения в области высшего образования и среднего профессионального образования"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 (далее - Постановление) в целях принятия решения о присуждении премий Правительства Санкт-Петербурга за выдающиеся достижения в области высшего образования и среднего профессионального образования (далее - премии)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1.2. Комиссия в своей деятельности руководствуется законодательством Российской Федерации и Санкт-Петербурга, </w:t>
      </w:r>
      <w:hyperlink r:id="rId14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остановлением Правительства Санкт-Петербурга от 23.05.2006 N 609 "О премиях Правительства Санкт-Петербурга за выдающиеся достижения в области высшего образования и среднего профессионального образования"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, а также настоящим Положением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 xml:space="preserve">2. Основные функции Комиссии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ыми функциями Комиссии являются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Объявление конкурса на соискание премии Правительства Санкт-Петербурга за выдающиеся достижения в области высшего образования и среднего профессионального образования (далее - конкурс)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2.2. Создание экспертных советов по номинациям, указанным в </w:t>
      </w:r>
      <w:hyperlink r:id="rId15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ункте 1.2 Положения о премиях Правительства Санкт-Петербурга за выдающиеся достижения в области высшего образования и среднего профессионального образования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, утвержденного Постановлением (далее - экспертные советы)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Принятие решения о присуждении премий по итогам конкурса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 xml:space="preserve">3. Структура и организация работы Комиссии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В структуру Комиссии входят председатель, заместители председателя, члены Комиссии и секретариат Комисс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Председатель Комиссии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ует и координирует работу Комисси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начает дату проведения заседаний Комисси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одит заседания Комисси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яет другие действия, необходимые для функционирования Комисс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тсутствие председателя Комиссии его функции по указанию председателя Комиссии выполняются одним из заместителей председателя Комисс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 Секретариат Комиссии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товит необходимые материалы к заседаниям Комисси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вает подготовку и проведение заседаний Комисси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вает направление в Комитет по науке и высшей школе (далее - Комитет) решений Комисси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яет другие действия, необходимые для функционирования Комисс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 Заседания Комиссии считаются правомочными при условии присутствия на них не менее двух третей от численного состава Комисс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 Для рассмотрения представлений о выдвижении кандидатов на соискание премий (далее - представления) Комиссия утверждает экспертные советы по каждой из номинаций конкурса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1. Экспертные советы формируются в составе семи членов из числа представителей исполнительных органов государственной власти Санкт-Петербурга, экспертов и специалистов в области науки, образования и культуры, образовательных организаций высшего образования и среднего профессионального образования, инновационных предприятий, общественных и некоммерческих организаций Санкт-Петербурга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сональный состав экспертных советов утверждается Комиссией ежегодно. В состав каждого экспертного совета включается представитель Комитета, который в том числе осуществляет организационно-техническое обеспечение деятельности экспертного совета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(Абзац в редакции, введенной в действие со 2 ноября 2017 года </w:t>
      </w:r>
      <w:hyperlink r:id="rId16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. - См. </w:t>
      </w:r>
      <w:hyperlink r:id="rId17">
        <w:r>
          <w:rPr>
            <w:rStyle w:val="InternetLink"/>
            <w:rFonts w:cs="Arial" w:ascii="Arial" w:hAnsi="Arial"/>
            <w:color w:val="BF2F1C"/>
            <w:sz w:val="20"/>
            <w:szCs w:val="20"/>
            <w:u w:val="single"/>
          </w:rPr>
          <w:t>предыдущую редакцию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спертные советы возглавляют члены Комисс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2. Экспертные советы рассматривают представления и прилагаемые к ним документы по соответствующим номинациям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3. Эксперт оценивает каждое представление и прилагаемые к нему документы по 10-балльной шкале, исходя из следующих критериев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тветствие представления номинации, по которой выдвигается кандидат на соискание преми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ичие достижения кандидата на соискание премии по направлению деятельности (далее - достижение)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-педагогическая значимость достижения для Санкт-Петербурга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ктуальность и новизна достижения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ктическая значимость достижения и возможность использования полученного опыта в научных и образовательных организациях Санкт-Петербурга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в реализации федеральных, региональных программ по направлению деятельност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в международных, федеральных, региональных фестивалях, смотрах, конкурсах и других мероприятиях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в семинарах, научно-практических конференциях, конгрессах, форумах, выступлениях (радио, телевидение, печать) по направлению деятельност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зентация работы в печатных изданиях, проведение мастер-классов по направлению деятельност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ичие почетных званий, наград и поощрений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3.5.4. По итогам рассмотрения и оценки представлений эксперт заполняет оценочный лист по форме согласно </w:t>
      </w:r>
      <w:hyperlink r:id="rId18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риложению 1 к Положению о Комиссии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ен экспертного совета не участвует в оценке представления в случае рассмотрения экспертным советом представления на: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(Абзац в редакции, введенной в действие со 2 ноября 2017 года </w:t>
      </w:r>
      <w:hyperlink r:id="rId19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. - См. </w:t>
      </w:r>
      <w:hyperlink r:id="rId20">
        <w:r>
          <w:rPr>
            <w:rStyle w:val="InternetLink"/>
            <w:rFonts w:cs="Arial" w:ascii="Arial" w:hAnsi="Arial"/>
            <w:color w:val="BF2F1C"/>
            <w:sz w:val="20"/>
            <w:szCs w:val="20"/>
            <w:u w:val="single"/>
          </w:rPr>
          <w:t>предыдущую редакцию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нного члена экспертного совета; кандидата, выдвинутого организацией, в которой работает член экспертного совета;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(Абзац дополнительно включен со 2 ноября 2017 года </w:t>
      </w:r>
      <w:hyperlink r:id="rId21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ндидата, местом работы которого является организация, в которой работает член экспертного совета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(Абзац дополнительно включен со 2 ноября 2017 года </w:t>
      </w:r>
      <w:hyperlink r:id="rId22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этом в оценочном листе учитывается среднеарифметическое значение баллов, выставленных остальными членами экспертного совета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(Абзац дополнительно включен со 2 ноября 2017 года </w:t>
      </w:r>
      <w:hyperlink r:id="rId23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3.5.5. Заключение экспертного совета формирует председатель экспертного совета в виде сводной ведомости оценок согласно </w:t>
      </w:r>
      <w:hyperlink r:id="rId24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риложению 2 к Положению о Комиссии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 по всем представлениям, поступившим в экспертный совет, на основании оценочных листов, заполненных экспертами данного совета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Комиссия рассматривает представленные экспертными советами заключения по каждой номинац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. Решения Комиссии принимаются простым большинством голосов. В голосовании принимают участие председатель, заместители председателя и члены Комисс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равенства голосов решающим является голос председателя Комисс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рассмотрения Комиссией представления на члена Комиссии данный член Комиссии не участвует в голосован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 По решению Комиссии премии могут не присуждаться или присуждаться в меньшем количестве, чем установлено Постановлением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9. Решения Комиссии оформляются протоколом, который подписывается председателем Комиссии и секретарем Комисс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ложению о Комиссии п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суждению премий Правительств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нкт-Петербурга за выдающиес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ижения в области высше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ования и средне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фессионального образования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>    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  <w:t>     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ценочный лист </w:t>
      </w:r>
    </w:p>
    <w:tbl>
      <w:tblPr>
        <w:tblW w:w="921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105"/>
        <w:gridCol w:w="6105"/>
      </w:tblGrid>
      <w:tr>
        <w:trPr/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спертный совет по номинации </w:t>
            </w:r>
          </w:p>
        </w:tc>
        <w:tc>
          <w:tcPr>
            <w:tcW w:w="61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номинации </w:t>
            </w:r>
          </w:p>
        </w:tc>
      </w:tr>
      <w:tr>
        <w:trPr/>
        <w:tc>
          <w:tcPr>
            <w:tcW w:w="92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курса на соискание премий Правительства Санкт-Петербурга за выдающиеся достижения в области высшего образования и среднего профессионального образования. </w:t>
            </w:r>
          </w:p>
        </w:tc>
      </w:tr>
      <w:tr>
        <w:trPr/>
        <w:tc>
          <w:tcPr>
            <w:tcW w:w="92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О эксперта 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, sans-serif"/>
        </w:rPr>
      </w:pPr>
      <w:r>
        <w:rPr>
          <w:rFonts w:cs="Arial, sans-serif" w:ascii="Arial, sans-serif" w:hAnsi="Arial, sans-serif"/>
        </w:rPr>
      </w:r>
    </w:p>
    <w:tbl>
      <w:tblPr>
        <w:tblW w:w="921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600"/>
        <w:gridCol w:w="3480"/>
        <w:gridCol w:w="2925"/>
        <w:gridCol w:w="2205"/>
      </w:tblGrid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О кандидата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выдвигающей организации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из 10 баллов)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2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3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, sans-serif"/>
        </w:rPr>
      </w:pPr>
      <w:r>
        <w:rPr>
          <w:rFonts w:cs="Arial, sans-serif" w:ascii="Arial, sans-serif" w:hAnsi="Arial, sans-serif"/>
        </w:rPr>
      </w:r>
    </w:p>
    <w:tbl>
      <w:tblPr>
        <w:tblW w:w="921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305"/>
        <w:gridCol w:w="2910"/>
        <w:gridCol w:w="300"/>
        <w:gridCol w:w="4695"/>
      </w:tblGrid>
      <w:tr>
        <w:trPr/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ксперт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9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шифровка подписи 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, sans-serif"/>
        </w:rPr>
      </w:pPr>
      <w:r>
        <w:rPr>
          <w:rFonts w:cs="Arial, sans-serif" w:ascii="Arial, sans-serif" w:hAnsi="Arial, sans-serif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ложению о Комиссии п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суждению премий Правительств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нкт-Петербурга за выдающиес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ижения в области высше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ования и средне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фессионального образования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>    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  <w:t>    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  <w:t>Заключение экспертного сове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 номинации "__________________________________" </w:t>
      </w:r>
    </w:p>
    <w:tbl>
      <w:tblPr>
        <w:tblW w:w="964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42"/>
        <w:gridCol w:w="1680"/>
        <w:gridCol w:w="1621"/>
        <w:gridCol w:w="398"/>
        <w:gridCol w:w="413"/>
        <w:gridCol w:w="413"/>
        <w:gridCol w:w="398"/>
        <w:gridCol w:w="413"/>
        <w:gridCol w:w="398"/>
        <w:gridCol w:w="412"/>
        <w:gridCol w:w="1474"/>
        <w:gridCol w:w="1578"/>
      </w:tblGrid>
      <w:tr>
        <w:trPr/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О кандида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сперты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сто </w:t>
            </w:r>
          </w:p>
        </w:tc>
      </w:tr>
      <w:tr>
        <w:trPr/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двигающей организации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общая сумма набранных баллов) 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в соответствии с количеством набранных баллов)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, sans-serif"/>
        </w:rPr>
      </w:pPr>
      <w:r>
        <w:rPr>
          <w:rFonts w:cs="Arial, sans-serif" w:ascii="Arial, sans-serif" w:hAnsi="Arial, sans-serif"/>
        </w:rPr>
      </w:r>
    </w:p>
    <w:tbl>
      <w:tblPr>
        <w:tblW w:w="921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510"/>
        <w:gridCol w:w="2895"/>
        <w:gridCol w:w="300"/>
        <w:gridCol w:w="2505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седатель экспертного совет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9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шифровка подписи 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, sans-serif"/>
        </w:rPr>
      </w:pPr>
      <w:r>
        <w:rPr>
          <w:rFonts w:cs="Arial, sans-serif" w:ascii="Arial, sans-serif" w:hAnsi="Arial, sans-serif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аспоряжению Комите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науке и высшей школ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14 августа 2015 года N 89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>    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  <w:t>    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  <w:t xml:space="preserve">Порядок проведения конкурса на соискание премий Правительства Санкт-Петербурга за выдающиеся достижения в области высшего образования и среднего профессионального образован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с изменениями на 27 октября 2017 год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 xml:space="preserve">1. Общие положения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Порядок проведения конкурса на соискание премий Правительства Санкт-Петербурга за выдающиеся достижения в области высшего образования и среднего профессионального образования (далее - Порядок) устанавливает правила проведения конкурса на соискание премий Правительства Санкт-Петербурга за выдающиеся достижения в области высшего образования и среднего профессионального образования (далее - конкурс)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1.2. Конкурс проводится ежегодно в сроки, установленные </w:t>
      </w:r>
      <w:hyperlink r:id="rId25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оложением о премиях Правительства Санкт-Петербурга за выдающиеся достижения в области высшего образования и среднего профессионального образования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, утвержденным </w:t>
      </w:r>
      <w:hyperlink r:id="rId26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остановлением Правительства Санкт-Петербурга от 23.05.2006 N 609 "О премиях Правительства Санкт-Петербурга за выдающиеся достижения в области высшего образования и среднего профессионального образования"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 xml:space="preserve">2. Размещение информации о проведении конкурса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. На основании решения Комиссии по присуждению премий Правительства Санкт-Петербурга за выдающиеся достижения в области высшего образования и среднего профессионального образования (далее - Комиссия) об объявлении конкурса Комитет по науке и высшей школе (далее - Комитет) размещает информацию о проведении конкурса на официальном сайте Комитета в сети Интернет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(Пункт в редакции, введенной в действие со 2 ноября 2017 года </w:t>
      </w:r>
      <w:hyperlink r:id="rId27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. - См. </w:t>
      </w:r>
      <w:hyperlink r:id="rId28">
        <w:r>
          <w:rPr>
            <w:rStyle w:val="InternetLink"/>
            <w:rFonts w:cs="Arial" w:ascii="Arial" w:hAnsi="Arial"/>
            <w:color w:val="BF2F1C"/>
            <w:sz w:val="20"/>
            <w:szCs w:val="20"/>
            <w:u w:val="single"/>
          </w:rPr>
          <w:t>предыдущую редакцию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Извещение о проведении конкурса должно содержать следующую информацию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, цели конкурса, основание для проведения конкурса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минации, по которым присуждаются премии Правительства Санкт-Петербурга за выдающиеся достижения в области высшего образования и среднего профессионального образования (далее - премии)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кандидатам на соискание премий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и время окончания приема представлений о выдвижении кандидатов на соискание премий (далее - представления)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 документов, прилагаемых к представлению (далее - документы)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и время подачи представлений и прилагаемых к ним документов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актный телефон для справок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 xml:space="preserve">3. Порядок выдвижения кандидатов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Выдвижение кандидатов на соискание премий осуществляется в течение 45 дней с момента опубликования извещения. Представления и прилагаемые к ним документы, направляются в Комитет по адресу, указанному в извещении, в одном экземпляре в письменной форме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3.2. К представлению, оформленному согласно </w:t>
      </w:r>
      <w:hyperlink r:id="rId29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риложению N 1 к Порядку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, прилагаются следующие документы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1. Решение выдвигающей организации, которое должно содержать следующую информацию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выдвигающей организаци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и номер решения выдвигающей организации о выдвижении кандидата на соискание преми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наличии кворума при принятии решения выдвигающей организации о выдвижении кандидата на соискание премии и результаты голосования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ржание решения выдвигающей организации (с указанием номинации, по которой выдвигается кандидат на соискание премии)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выдвигающей организации подписывается руководителем (председателем) или его заместителем и заверяется печатью выдвигающей организации (в случае наличия)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включении в состав авторского коллектива лиц, не являющихся работниками выдвигающей организации, к представлению должно быть приложено письмо с рекомендацией о выдвижении указанных лиц на соискание премии в составе авторского коллектива выдвигающей организации, подписанное руководителем и заверенное печатью организации, работниками которой являются указанные лица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(Абзац дополнительно включен со 2 ноября 2017 года </w:t>
      </w:r>
      <w:hyperlink r:id="rId30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3.2.2. Сведения о кандидате на соискание премии по форме согласно </w:t>
      </w:r>
      <w:hyperlink r:id="rId31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риложению N 2 к Порядку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 (далее - сведения) и заявление о согласии на обработку персональных данных по форме согласно </w:t>
      </w:r>
      <w:hyperlink r:id="rId32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приложению N 3 к Порядку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 (далее - заявление).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кандидаты на соискание премии представлены выдвигающей организацией в составе авторского коллектива, то сведения и заявления представляются от каждого кандидата на соискание премии.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лучае увольнения работника, который ранее был выдвинут в качестве кандидата на соискание премии, в период до момента вручения премии выдвигающая организация и/или организация, работником которой являлся данный кандидат на соискание премии, должны незамедлительно письменно уведомить Комиссию о факте увольнения работника и о решении об отзыве или подтверждении участия бывшего работника в конкурсе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(Пункт в редакции, введенной в действие со 2 ноября 2017 года </w:t>
      </w:r>
      <w:hyperlink r:id="rId33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. - См. </w:t>
      </w:r>
      <w:hyperlink r:id="rId34">
        <w:r>
          <w:rPr>
            <w:rStyle w:val="InternetLink"/>
            <w:rFonts w:cs="Arial" w:ascii="Arial" w:hAnsi="Arial"/>
            <w:color w:val="BF2F1C"/>
            <w:sz w:val="20"/>
            <w:szCs w:val="20"/>
            <w:u w:val="single"/>
          </w:rPr>
          <w:t>предыдущую редакцию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3. Список основных опубликованных научных трудов кандидата на соискание премии в области соответствующей номинации премии (опубликованных в период пяти лет, предшествовавших выдвижению кандидата на соискание премии), завизированный кандидатом на соискание премии и ученым секретарем выдвигающей организации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(Пункт в редакции, введенной в действие со 2 ноября 2017 года </w:t>
      </w:r>
      <w:hyperlink r:id="rId35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. - См. </w:t>
      </w:r>
      <w:hyperlink r:id="rId36">
        <w:r>
          <w:rPr>
            <w:rStyle w:val="InternetLink"/>
            <w:rFonts w:cs="Arial" w:ascii="Arial" w:hAnsi="Arial"/>
            <w:color w:val="BF2F1C"/>
            <w:sz w:val="20"/>
            <w:szCs w:val="20"/>
            <w:u w:val="single"/>
          </w:rPr>
          <w:t>предыдущую редакцию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4. Не менее двух отзывов от образовательных и/или научных организаций, промышленных предприятий, инновационно-технологических центров или технопарков (далее - отзыв) на представляемую на конкурс работу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зыв должен быть подписан руководителем или заместителем руководителя сторонней образовательной и/или научной организации, промышленного предприятия, инновационно-технологического центра или технопарка и заверен печатью (в случае наличия) данной организац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допускается предоставление отзывов от выдвигающей организации, а также от организаций, в которых работают кандидаты на соискание премии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(Пункт в редакции, введенной в действие со 2 ноября 2017 года </w:t>
      </w:r>
      <w:hyperlink r:id="rId37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. - См. </w:t>
      </w:r>
      <w:hyperlink r:id="rId38">
        <w:r>
          <w:rPr>
            <w:rStyle w:val="InternetLink"/>
            <w:rFonts w:cs="Arial" w:ascii="Arial" w:hAnsi="Arial"/>
            <w:color w:val="BF2F1C"/>
            <w:sz w:val="20"/>
            <w:szCs w:val="20"/>
            <w:u w:val="single"/>
          </w:rPr>
          <w:t>предыдущую редакцию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5. Работы и материалы, свидетельствующие о выдающихся достижениях кандидата на соискание премий в области высшего образования и/или среднего профессионального образования, связанные с представляемой на конкурс работой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лучае предоставления в качестве работ и материалов, свидетельствующих о выдающихся достижениях кандидата на соискание премии в области высшего образования и/или среднего профессионального образования, статей, написанных на иностранном языке, необходимо приложить краткое содержание данной статьи на русском языке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(Абзац дополнительно включен со 2 ноября 2017 года </w:t>
      </w:r>
      <w:hyperlink r:id="rId39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 Краткое описание кандидатом (авторским коллективом) на соискание премии вклада в развитие высшего образования и/или среднего профессионального образования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7. Электронная копия представляемых на конкурс бумажных документов, предназначенная для подробного воспроизведения графического образа и созданного с использованием открытых растровых форматов (*.bmp, *.jpg и другие) или гибридных текстово-растровых форматов (*.pdf и другие)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 Представление и прилагаемые к нему материалы должны быть упакованы в прочную тару (папка-регистратор, архивный короб и т.д. в зависимости от объема прилагаемых материалов) и занимать одно место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4. Если к представлению прилагаются патенты на изобретение, полезную модель или промышленный образец, учебно-методическая литература и/или монографии, учебники, разработанные или написанные в соавторстве (далее - работа), необходимо представить письменное согласие соавтора или соавторов (если они не номинированы в составе авторского коллектива) на выдвижение работы на конкурс и отказа от доли премии в пользу кандидата на соискание премии или кандидатов на соискание премии - членов авторского коллектива в равных долях в случае его или их победы в конкурсе.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к представлению прилагаются патенты на изобретение, полезную модель или промышленный образец (далее - изобретение), патентообладателями которых являются сторонние лица или организации (не номинированы в составе авторского коллектива), необходимо представить письменное согласие патентообладателя или патентообладателей на выдвижение изобретения на конкурс и отказа от доли премии в пользу кандидата на соискание премии или кандидатов на соискание премии - членов авторского коллектива в равных долях в случае его или их победы в конкурсе.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е документы (согласие и отказ) должны быть нотариально заверены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(Пункт в редакции, введенной в действие со 2 ноября 2017 года </w:t>
      </w:r>
      <w:hyperlink r:id="rId40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распоряжением Комитета по науке и высшей школе Санкт-Петербурга 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. - См. </w:t>
      </w:r>
      <w:hyperlink r:id="rId41">
        <w:r>
          <w:rPr>
            <w:rStyle w:val="InternetLink"/>
            <w:rFonts w:cs="Arial" w:ascii="Arial" w:hAnsi="Arial"/>
            <w:color w:val="BF2F1C"/>
            <w:sz w:val="20"/>
            <w:szCs w:val="20"/>
            <w:u w:val="single"/>
          </w:rPr>
          <w:t>предыдущую редакцию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 Поступившие в Комитет представления и прилагаемые к ним документы, указанные в пункте 3.2 Порядка, возврату не подлежат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Комиссией не рассматриваются представления и прилагаемые к ним документы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упившие после окончания срока, указанного в пункте 3.1 Порядка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ржащие не полный комплект документов и оформленные с нарушением пункта 3.2 Порядка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 xml:space="preserve">4. Порядок рассмотрения представлений и принятия решения о присуждении премий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Комиссия рассматривает представления и прилагаемые к ним документы с учетом заключений экспертных советов по каждой номинации конкурса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В соответствии с решением Комиссии Комитет издает распоряжение о присуждении премий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. Распоряжение Комитета о присуждении премий размещается в средствах массовой информаци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 проведения конкурс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оискание премий Правительств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нкт-Петербурга за выдающиес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ижения в области высше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ования и средне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офессионального образования </w:t>
      </w:r>
    </w:p>
    <w:tbl>
      <w:tblPr>
        <w:tblW w:w="921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нк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 указанием исходящих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аты и номер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Комиссию по присуждению прем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тельства Санкт-Петербур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выдающиеся достижения в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сшего образования и среднего профессионального образования 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, sans-serif"/>
        </w:rPr>
      </w:pPr>
      <w:r>
        <w:rPr>
          <w:rFonts w:cs="Arial, sans-serif" w:ascii="Arial, sans-serif" w:hAnsi="Arial, sans-serif"/>
        </w:rPr>
      </w:r>
    </w:p>
    <w:p>
      <w:pPr>
        <w:pStyle w:val="Normal"/>
        <w:widowControl w:val="false"/>
        <w:autoSpaceDE w:val="false"/>
        <w:rPr/>
      </w:pPr>
      <w:r>
        <w:rPr/>
        <w:t>    </w:t>
      </w:r>
      <w:r>
        <w:rPr>
          <w:rFonts w:eastAsia="Arial"/>
        </w:rPr>
        <w:t xml:space="preserve"> </w:t>
      </w:r>
    </w:p>
    <w:tbl>
      <w:tblPr>
        <w:tblW w:w="921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615"/>
        <w:gridCol w:w="1395"/>
        <w:gridCol w:w="285"/>
        <w:gridCol w:w="2715"/>
        <w:gridCol w:w="405"/>
        <w:gridCol w:w="3795"/>
      </w:tblGrid>
      <w:tr>
        <w:trPr/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</w:tr>
      <w:tr>
        <w:trPr/>
        <w:tc>
          <w:tcPr>
            <w:tcW w:w="92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B427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B4279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B4279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2B427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B4279"/>
                <w:sz w:val="18"/>
                <w:szCs w:val="18"/>
              </w:rPr>
              <w:t xml:space="preserve">Представление </w:t>
            </w:r>
          </w:p>
        </w:tc>
      </w:tr>
      <w:tr>
        <w:trPr/>
        <w:tc>
          <w:tcPr>
            <w:tcW w:w="92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B427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B4279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наименование выдвигающей организации </w:t>
            </w:r>
          </w:p>
        </w:tc>
      </w:tr>
      <w:tr>
        <w:trPr/>
        <w:tc>
          <w:tcPr>
            <w:tcW w:w="92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двигает на соискание премии Правительства Санкт-Петербурга за выдающиеся достижения в области высшего образования и среднего профессионального образования в номинации </w:t>
            </w:r>
          </w:p>
        </w:tc>
      </w:tr>
      <w:tr>
        <w:trPr/>
        <w:tc>
          <w:tcPr>
            <w:tcW w:w="92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звание номинации </w:t>
            </w:r>
          </w:p>
        </w:tc>
      </w:tr>
      <w:tr>
        <w:trPr/>
        <w:tc>
          <w:tcPr>
            <w:tcW w:w="92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О кандидата </w:t>
            </w:r>
          </w:p>
        </w:tc>
      </w:tr>
      <w:tr>
        <w:trPr/>
        <w:tc>
          <w:tcPr>
            <w:tcW w:w="92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работы 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</w:t>
            </w:r>
          </w:p>
        </w:tc>
        <w:tc>
          <w:tcPr>
            <w:tcW w:w="859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аткое обоснование достижений кандидата на соискание премии, свидетельствующих о выдающемся вкладе в развитие высшего образования и среднего профессионального образования в Санкт-Петербурге </w:t>
            </w:r>
          </w:p>
        </w:tc>
      </w:tr>
      <w:tr>
        <w:trPr/>
        <w:tc>
          <w:tcPr>
            <w:tcW w:w="92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56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ложение: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решение выдвигающей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сведения о кандидате на соискание прем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список основных опубликованных научных трудов кандидата на соискание прем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отзывы от учебных заведений и/или научных организаций, промышленных предприятий, инновационно-технологических центров или технопар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работы и материалы, свидетельствующие о выдающихся достижениях кандидата на соискание премии в области высшего образования и/или среднего профессиона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 краткое описание кандидатом (авторским коллективом) на соискание премии вклада в развитие высшего образования и/или среднего профессиона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) электронная копия бумажных документов. </w:t>
            </w:r>
          </w:p>
        </w:tc>
      </w:tr>
      <w:tr>
        <w:trPr/>
        <w:tc>
          <w:tcPr>
            <w:tcW w:w="92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ководител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9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шифровка подписи 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, sans-serif"/>
        </w:rPr>
      </w:pPr>
      <w:r>
        <w:rPr>
          <w:rFonts w:cs="Arial, sans-serif" w:ascii="Arial, sans-serif" w:hAnsi="Arial, sans-serif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 проведения конкурс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оискание премий Правительств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нкт-Петербурга за выдающиес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ижения в области высше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ования и средне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фессион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 редакции, введенной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действие со 2 ноября 2017 год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 </w:t>
      </w:r>
      <w:hyperlink r:id="rId42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 xml:space="preserve">распоряжением Комитета по науке </w:t>
        </w:r>
      </w:hyperlink>
    </w:p>
    <w:p>
      <w:pPr>
        <w:pStyle w:val="Normal"/>
        <w:widowControl w:val="false"/>
        <w:autoSpaceDE w:val="false"/>
        <w:jc w:val="right"/>
        <w:rPr/>
      </w:pPr>
      <w:hyperlink r:id="rId43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и высшей школе Санкт-Петербурга</w:t>
        </w:r>
      </w:hyperlink>
    </w:p>
    <w:p>
      <w:pPr>
        <w:pStyle w:val="Normal"/>
        <w:widowControl w:val="false"/>
        <w:autoSpaceDE w:val="false"/>
        <w:jc w:val="right"/>
        <w:rPr/>
      </w:pPr>
      <w:hyperlink r:id="rId44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 </w:t>
        </w:r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. -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См. </w:t>
      </w:r>
      <w:hyperlink r:id="rId45">
        <w:r>
          <w:rPr>
            <w:rStyle w:val="InternetLink"/>
            <w:rFonts w:cs="Arial" w:ascii="Arial" w:hAnsi="Arial"/>
            <w:color w:val="BF2F1C"/>
            <w:sz w:val="20"/>
            <w:szCs w:val="20"/>
            <w:u w:val="single"/>
          </w:rPr>
          <w:t>предыдущую редакцию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9555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</w:tr>
      <w:tr>
        <w:trPr/>
        <w:tc>
          <w:tcPr>
            <w:tcW w:w="9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B427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B4279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B4279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2B427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B4279"/>
                <w:sz w:val="18"/>
                <w:szCs w:val="18"/>
              </w:rPr>
              <w:t xml:space="preserve">Сведения о кандидате на соискание премии Правительства Санкт-Петербурга за выдающиеся достижения в области высшего образования и среднего профессионального образования по номинации </w:t>
            </w:r>
          </w:p>
        </w:tc>
      </w:tr>
      <w:tr>
        <w:trPr/>
        <w:tc>
          <w:tcPr>
            <w:tcW w:w="955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B427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B4279"/>
                <w:sz w:val="18"/>
                <w:szCs w:val="18"/>
              </w:rPr>
            </w:r>
          </w:p>
        </w:tc>
      </w:tr>
      <w:tr>
        <w:trPr/>
        <w:tc>
          <w:tcPr>
            <w:tcW w:w="955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    </w:t>
            </w:r>
            <w:r>
              <w:rPr>
                <w:rFonts w:cs="Arial" w:ascii="Arial" w:hAnsi="Arial"/>
                <w:sz w:val="18"/>
                <w:szCs w:val="18"/>
              </w:rPr>
              <w:t xml:space="preserve">название номинации 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, sans-serif"/>
        </w:rPr>
      </w:pPr>
      <w:r>
        <w:rPr>
          <w:rFonts w:cs="Arial, sans-serif" w:ascii="Arial, sans-serif" w:hAnsi="Arial, sans-serif"/>
        </w:rPr>
      </w:r>
    </w:p>
    <w:tbl>
      <w:tblPr>
        <w:tblW w:w="9315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910"/>
        <w:gridCol w:w="3405"/>
      </w:tblGrid>
      <w:tr>
        <w:trPr/>
        <w:tc>
          <w:tcPr>
            <w:tcW w:w="59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милия, имя, отчество (согласно паспорту)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, месяц и год рождения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аспортные данные (серия и номер паспорта, когда и кем выдан)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места жительства (почтовый индекс, город, улица, дом, корпус, квартира)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анковские реквизиты для перечисления премии (полное наименование банка, ИНН и КПП банка, номер лицевого счета физического лица, номер банковской карты)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 (номер)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НИЛС (номер)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сть и место основной работы (полное наименование организации согласно учредительным документам (уставу)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ченая степень, ученое звание (при наличии)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етные звания, награды и поощрения (при наличии)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лужебный адрес и телефон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, sans-serif"/>
        </w:rPr>
      </w:pPr>
      <w:r>
        <w:rPr>
          <w:rFonts w:cs="Arial, sans-serif" w:ascii="Arial, sans-serif" w:hAnsi="Arial, sans-serif"/>
        </w:rPr>
      </w:r>
    </w:p>
    <w:tbl>
      <w:tblPr>
        <w:tblW w:w="9285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325"/>
        <w:gridCol w:w="1470"/>
        <w:gridCol w:w="855"/>
        <w:gridCol w:w="1410"/>
        <w:gridCol w:w="285"/>
        <w:gridCol w:w="2940"/>
      </w:tblGrid>
      <w:tr>
        <w:trPr/>
        <w:tc>
          <w:tcPr>
            <w:tcW w:w="23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ндидат на соискание премии </w:t>
            </w:r>
          </w:p>
        </w:tc>
        <w:tc>
          <w:tcPr>
            <w:tcW w:w="22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подпись)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ф.и.о.) </w:t>
            </w:r>
          </w:p>
        </w:tc>
      </w:tr>
      <w:tr>
        <w:trPr/>
        <w:tc>
          <w:tcPr>
            <w:tcW w:w="928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кадровой службы </w:t>
            </w:r>
          </w:p>
        </w:tc>
        <w:tc>
          <w:tcPr>
            <w:tcW w:w="22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подпись)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ф.и.о.) </w:t>
            </w:r>
          </w:p>
        </w:tc>
      </w:tr>
      <w:tr>
        <w:trPr/>
        <w:tc>
          <w:tcPr>
            <w:tcW w:w="928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чать организации </w:t>
            </w:r>
          </w:p>
        </w:tc>
      </w:tr>
      <w:tr>
        <w:trPr/>
        <w:tc>
          <w:tcPr>
            <w:tcW w:w="928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заполнения 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, sans-serif"/>
        </w:rPr>
      </w:pPr>
      <w:r>
        <w:rPr>
          <w:rFonts w:cs="Arial, sans-serif" w:ascii="Arial, sans-serif" w:hAnsi="Arial, sans-serif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 проведения конкурс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оискание премий Правительств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нкт-Петербурга за выдающиес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ижения в области высше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ования и средне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фессион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ополнительно включен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о 2 ноября 2017 год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 </w:t>
      </w:r>
      <w:hyperlink r:id="rId46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 xml:space="preserve">распоряжением Комитета по науке </w:t>
        </w:r>
      </w:hyperlink>
    </w:p>
    <w:p>
      <w:pPr>
        <w:pStyle w:val="Normal"/>
        <w:widowControl w:val="false"/>
        <w:autoSpaceDE w:val="false"/>
        <w:jc w:val="right"/>
        <w:rPr/>
      </w:pPr>
      <w:hyperlink r:id="rId47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и высшей школе Санкт-Петербурга</w:t>
        </w:r>
      </w:hyperlink>
    </w:p>
    <w:p>
      <w:pPr>
        <w:pStyle w:val="Normal"/>
        <w:widowControl w:val="false"/>
        <w:autoSpaceDE w:val="false"/>
        <w:jc w:val="right"/>
        <w:rPr/>
      </w:pPr>
      <w:hyperlink r:id="rId48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 </w:t>
        </w:r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от 27 октября 2017 года N 152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</w:rPr>
        <w:t xml:space="preserve"> </w:t>
      </w:r>
      <w:r>
        <w:rPr/>
        <w:t xml:space="preserve">Заявление о согласии на обработку персональных данных участника конкурса на соискание премий Правительства Санкт-Петербурга за выдающиеся достижения в области высшего образования и среднего профессионального образования </w:t>
      </w:r>
    </w:p>
    <w:tbl>
      <w:tblPr>
        <w:tblW w:w="9315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85"/>
        <w:gridCol w:w="2790"/>
        <w:gridCol w:w="5940"/>
      </w:tblGrid>
      <w:tr>
        <w:trPr/>
        <w:tc>
          <w:tcPr>
            <w:tcW w:w="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милия, имя, отчество субъекта персональных данны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Я, 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фамилия, имя, отчество)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кумент, удостоверяющий личность субъекта персональных данны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аспорт серии ____________ номер __________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ем и когда выдан _________________________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субъекта персональных данны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гистрированный по адресу ______________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аю свое согласие своей волей и в своем интересе с учетом требований </w:t>
            </w:r>
            <w:hyperlink r:id="rId49">
              <w:r>
                <w:rPr>
                  <w:rStyle w:val="InternetLink"/>
                  <w:rFonts w:cs="Arial" w:ascii="Arial" w:hAnsi="Arial"/>
                  <w:color w:val="0000AA"/>
                  <w:sz w:val="18"/>
                  <w:szCs w:val="18"/>
                  <w:u w:val="single"/>
                </w:rPr>
                <w:t>Федерального закона Российской Федерации от 27.07.2006 N 152-ФЗ "О персональных данных"</w:t>
              </w:r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</w:rPr>
                <w:t xml:space="preserve"> 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на обработку, передачу и распространение моих персональных данных (включая их получение от меня и/или от любых третьих лиц) Оператору и другим пользователям: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ор персональных данных, получивший согласие на обработку персональных данны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звание организации: _____________________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местонахождения: ___________________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 целью: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ель обработки персональных данны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ого учета результатов конкурса, хранения, обработки, передачи и распространения моих персональных данных (включая их получение от меня и/или от любых третьих лиц)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объеме: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рабатываемых персональных данны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милия, имя, отчество, пол, дата рождения, гражданство, документ, удостоверяющий личность (вид документа, его серия и номер, кем и когда выдан), место жительства, место регистрации, информация о смене фамилии, имени, отчества, номер телефона (в том числе мобильный и служебный), адрес электронной почты, информация о должности и месте основной работы с указанием служебного адреса, информация об ученой степени, ученом звании, почетных званиях, наградах и поощрениях при их наличии, сведения, необходимые по итогам конкурса, в том числе номера ИНН и СНИЛС, сведения о личном счете в сберегательном банке Российской Федерации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ля совершения: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действий с персональными данными, на совершение которых дается согласие на обработку персональных данны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йствий в отношении персональных данных, которые необходимы для достижения указанных в пункте 5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трансграничную передачу персональных данных с учетом действующего законодательства Российской Федерации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 использованием: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исание используемых оператором способов обработки персональных данны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к автоматизированных средств обработки моих персональных данных, так и без использования средств автоматизации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.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ок, в течение которого действует согласие на обработку персональных данны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ля участников конкурса настоящее согласие действует со дня его подписания до дня предоставления соответствующего отзыва в письменной форме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зыв согласия на обработку персональных данных по инициативе субъекта персональных данны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 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, sans-serif"/>
        </w:rPr>
      </w:pPr>
      <w:r>
        <w:rPr>
          <w:rFonts w:cs="Arial, sans-serif" w:ascii="Arial, sans-serif" w:hAnsi="Arial, sans-serif"/>
        </w:rPr>
      </w:r>
    </w:p>
    <w:tbl>
      <w:tblPr>
        <w:tblW w:w="927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325"/>
        <w:gridCol w:w="2310"/>
        <w:gridCol w:w="1425"/>
        <w:gridCol w:w="3210"/>
      </w:tblGrid>
      <w:tr>
        <w:trPr/>
        <w:tc>
          <w:tcPr>
            <w:tcW w:w="23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, sans-serif" w:hAnsi="Arial, sans-serif" w:cs="Arial, sans-serif"/>
              </w:rPr>
            </w:pPr>
            <w:r>
              <w:rPr>
                <w:rFonts w:cs="Arial, sans-serif" w:ascii="Arial, sans-serif" w:hAnsi="Arial, sans-serif"/>
              </w:rPr>
            </w:r>
          </w:p>
        </w:tc>
      </w:tr>
      <w:tr>
        <w:trPr/>
        <w:tc>
          <w:tcPr>
            <w:tcW w:w="46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Ф.И.О. субъекта персональных данных)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подпись) </w:t>
            </w:r>
          </w:p>
        </w:tc>
      </w:tr>
      <w:tr>
        <w:trPr/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дата) 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, sans-serif"/>
        </w:rPr>
      </w:pPr>
      <w:r>
        <w:rPr>
          <w:rFonts w:cs="Arial, sans-serif" w:ascii="Arial, sans-serif" w:hAnsi="Arial, sans-serif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аспоряжению Комите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науке и высшей школ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14 августа 2015 года N 89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B4279"/>
          <w:sz w:val="20"/>
          <w:szCs w:val="20"/>
        </w:rPr>
        <w:t>    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  <w:t>    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  <w:t xml:space="preserve">Порядок выплаты премий Правительства Санкт-Петербурга за выдающиеся достижения в области высшего образования и среднего профессионального образования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ремии Правительства Санкт-Петербурга за выдающиеся достижения в области высшего образования и среднего профессионального образования (далее - премии) выплачиваются в течение 30 дней со дня издания распоряжения Комитета по науке и высшей школе о присуждении премий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ыплата премий осуществляется по реквизитам, указанным в сведениях о кандидате на соискание премии, прилагаемых к представлению (Приложение N 2 к Порядку проведения конкурса на соискание премий Правительства Санкт-Петербурга за выдающиеся достижения в области высшего образования и среднего профессионального образования и выплаты премий)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При присуждении премии авторскому коллективу выплата премий осуществляется в равных частях каждому лауреату, включенному в авторский коллектив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ициальны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й текс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color w:val="0000AA"/>
            <w:sz w:val="20"/>
            <w:szCs w:val="20"/>
            <w:u w:val="single"/>
          </w:rPr>
          <w:t>ИПС "Кодекс"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 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дакция документа с учет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й и дополнений подготовле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О "Кодекс" </w:t>
      </w:r>
    </w:p>
    <w:p>
      <w:pPr>
        <w:pStyle w:val="Normal"/>
        <w:ind w:left="6237" w:hanging="0"/>
        <w:jc w:val="right"/>
        <w:rPr/>
      </w:pPr>
      <w:hyperlink r:id="rId51">
        <w:r>
          <w:rPr>
            <w:rStyle w:val="InternetLink"/>
            <w:rFonts w:cs="Arial, sans-serif" w:ascii="Arial, sans-serif" w:hAnsi="Arial, sans-serif"/>
            <w:color w:val="0000FF"/>
            <w:u w:val="single"/>
          </w:rPr>
          <w:t xml:space="preserve">О мерах по реализации постановления Правительства Санкт-Петербурга от 23.05.2006 N 609 (с изменениями на 27 октября 2017 года) (Источник: ИСС "КОДЕКС") </w:t>
        </w:r>
      </w:hyperlink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8"/>
      <w:szCs w:val="18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8"/>
      <w:szCs w:val="18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8"/>
      <w:szCs w:val="18"/>
      <w:lang w:val="ru-RU" w:bidi="ar-SA" w:eastAsia="zh-CN"/>
    </w:rPr>
  </w:style>
  <w:style w:type="paragraph" w:styleId="Style18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EMPTYLINE">
    <w:name w:val=".EMPTY_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PAGENUM">
    <w:name w:val=".PAGENU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11">
    <w:name w:val="Текст выноски1"/>
    <w:basedOn w:val="Normal"/>
    <w:next w:val="Style19"/>
    <w:qFormat/>
    <w:pPr/>
    <w:rPr>
      <w:rFonts w:ascii="Segoe UI" w:hAnsi="Segoe UI" w:eastAsia="Calibri" w:cs="Segoe UI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8431320" TargetMode="External"/><Relationship Id="rId3" Type="http://schemas.openxmlformats.org/officeDocument/2006/relationships/hyperlink" Target="kodeks://link/d?nd=555613843" TargetMode="External"/><Relationship Id="rId4" Type="http://schemas.openxmlformats.org/officeDocument/2006/relationships/hyperlink" Target="kodeks://link/d?nd=8431320" TargetMode="External"/><Relationship Id="rId5" Type="http://schemas.openxmlformats.org/officeDocument/2006/relationships/hyperlink" Target="kodeks://link/d?nd=8431320&amp;point=mark=000000000000000000000000000000000000000000000000007DA0K6" TargetMode="External"/><Relationship Id="rId6" Type="http://schemas.openxmlformats.org/officeDocument/2006/relationships/hyperlink" Target="kodeks://link/d?nd=8431320&amp;point=mark=000000000000000000000000000000000000000000000000007DG0K7" TargetMode="External"/><Relationship Id="rId7" Type="http://schemas.openxmlformats.org/officeDocument/2006/relationships/hyperlink" Target="kodeks://link/d?nd=537978969&amp;point=mark=0000000000000000000000000000000000000000000000000065A0IQ" TargetMode="External"/><Relationship Id="rId8" Type="http://schemas.openxmlformats.org/officeDocument/2006/relationships/hyperlink" Target="kodeks://link/d?nd=537978969&amp;point=mark=000000000000000000000000000000000000000000000000007DI0K8" TargetMode="External"/><Relationship Id="rId9" Type="http://schemas.openxmlformats.org/officeDocument/2006/relationships/hyperlink" Target="kodeks://link/d?nd=537978969&amp;point=mark=000000000000000000000000000000000000000000000000007E80KH" TargetMode="External"/><Relationship Id="rId10" Type="http://schemas.openxmlformats.org/officeDocument/2006/relationships/hyperlink" Target="kodeks://link/d?nd=720000001" TargetMode="External"/><Relationship Id="rId11" Type="http://schemas.openxmlformats.org/officeDocument/2006/relationships/hyperlink" Target="kodeks://link/d?nd=720000001" TargetMode="External"/><Relationship Id="rId12" Type="http://schemas.openxmlformats.org/officeDocument/2006/relationships/hyperlink" Target="kodeks://link/d?nd=720000001" TargetMode="External"/><Relationship Id="rId13" Type="http://schemas.openxmlformats.org/officeDocument/2006/relationships/hyperlink" Target="kodeks://link/d?nd=8431320" TargetMode="External"/><Relationship Id="rId14" Type="http://schemas.openxmlformats.org/officeDocument/2006/relationships/hyperlink" Target="kodeks://link/d?nd=8431320" TargetMode="External"/><Relationship Id="rId15" Type="http://schemas.openxmlformats.org/officeDocument/2006/relationships/hyperlink" Target="kodeks://link/d?nd=8431320&amp;point=mark=000000000000000000000000000000000000000000000000007D80K5" TargetMode="External"/><Relationship Id="rId16" Type="http://schemas.openxmlformats.org/officeDocument/2006/relationships/hyperlink" Target="kodeks://link/d?nd=555613843&amp;point=mark=000000000000000000000000000000000000000000000000006500IL" TargetMode="External"/><Relationship Id="rId17" Type="http://schemas.openxmlformats.org/officeDocument/2006/relationships/hyperlink" Target="kodeks://link/d?nd=441816939&amp;point=mark=000000000000000000000000000000000000000000000000007DC0K6" TargetMode="External"/><Relationship Id="rId18" Type="http://schemas.openxmlformats.org/officeDocument/2006/relationships/hyperlink" Target="kodeks://link/d?nd=537978969&amp;point=mark=000000000000000000000000000000000000000000000000007DE0K6" TargetMode="External"/><Relationship Id="rId19" Type="http://schemas.openxmlformats.org/officeDocument/2006/relationships/hyperlink" Target="kodeks://link/d?nd=555613843&amp;point=mark=000000000000000000000000000000000000000000000000006540IN" TargetMode="External"/><Relationship Id="rId20" Type="http://schemas.openxmlformats.org/officeDocument/2006/relationships/hyperlink" Target="kodeks://link/d?nd=441816939&amp;point=mark=000000000000000000000000000000000000000000000000007DI0K9" TargetMode="External"/><Relationship Id="rId21" Type="http://schemas.openxmlformats.org/officeDocument/2006/relationships/hyperlink" Target="kodeks://link/d?nd=555613843&amp;point=mark=000000000000000000000000000000000000000000000000006540IN" TargetMode="External"/><Relationship Id="rId22" Type="http://schemas.openxmlformats.org/officeDocument/2006/relationships/hyperlink" Target="kodeks://link/d?nd=555613843&amp;point=mark=000000000000000000000000000000000000000000000000006540IN" TargetMode="External"/><Relationship Id="rId23" Type="http://schemas.openxmlformats.org/officeDocument/2006/relationships/hyperlink" Target="kodeks://link/d?nd=555613843&amp;point=mark=000000000000000000000000000000000000000000000000006540IN" TargetMode="External"/><Relationship Id="rId24" Type="http://schemas.openxmlformats.org/officeDocument/2006/relationships/hyperlink" Target="kodeks://link/d?nd=537978969&amp;point=mark=000000000000000000000000000000000000000000000000007DG0K7" TargetMode="External"/><Relationship Id="rId25" Type="http://schemas.openxmlformats.org/officeDocument/2006/relationships/hyperlink" Target="kodeks://link/d?nd=8431320&amp;point=mark=0000000000000000000000000000000000000000000000000065C0IR" TargetMode="External"/><Relationship Id="rId26" Type="http://schemas.openxmlformats.org/officeDocument/2006/relationships/hyperlink" Target="kodeks://link/d?nd=8431320" TargetMode="External"/><Relationship Id="rId27" Type="http://schemas.openxmlformats.org/officeDocument/2006/relationships/hyperlink" Target="kodeks://link/d?nd=555613843&amp;point=mark=000000000000000000000000000000000000000000000000006560IO" TargetMode="External"/><Relationship Id="rId28" Type="http://schemas.openxmlformats.org/officeDocument/2006/relationships/hyperlink" Target="kodeks://link/d?nd=441816939&amp;point=mark=000000000000000000000000000000000000000000000000007DS0KD" TargetMode="External"/><Relationship Id="rId29" Type="http://schemas.openxmlformats.org/officeDocument/2006/relationships/hyperlink" Target="kodeks://link/d?nd=537978969&amp;point=mark=000000000000000000000000000000000000000000000000007E40KF" TargetMode="External"/><Relationship Id="rId30" Type="http://schemas.openxmlformats.org/officeDocument/2006/relationships/hyperlink" Target="kodeks://link/d?nd=555613843&amp;point=mark=000000000000000000000000000000000000000000000000006580IP" TargetMode="External"/><Relationship Id="rId31" Type="http://schemas.openxmlformats.org/officeDocument/2006/relationships/hyperlink" Target="kodeks://link/d?nd=537978969&amp;point=mark=000000000000000000000000000000000000000000000000007E60KG" TargetMode="External"/><Relationship Id="rId32" Type="http://schemas.openxmlformats.org/officeDocument/2006/relationships/hyperlink" Target="kodeks://link/d?nd=537978969&amp;point=mark=000000000000000000000000000000000000000000000000007E00KC" TargetMode="External"/><Relationship Id="rId33" Type="http://schemas.openxmlformats.org/officeDocument/2006/relationships/hyperlink" Target="kodeks://link/d?nd=555613843&amp;point=mark=0000000000000000000000000000000000000000000000000065A0IQ" TargetMode="External"/><Relationship Id="rId34" Type="http://schemas.openxmlformats.org/officeDocument/2006/relationships/hyperlink" Target="kodeks://link/d?nd=441816939&amp;point=mark=000000000000000000000000000000000000000000000000007DO0KA" TargetMode="External"/><Relationship Id="rId35" Type="http://schemas.openxmlformats.org/officeDocument/2006/relationships/hyperlink" Target="kodeks://link/d?nd=555613843&amp;point=mark=0000000000000000000000000000000000000000000000000065C0IR" TargetMode="External"/><Relationship Id="rId36" Type="http://schemas.openxmlformats.org/officeDocument/2006/relationships/hyperlink" Target="kodeks://link/d?nd=441816939&amp;point=mark=000000000000000000000000000000000000000000000000007DQ0KB" TargetMode="External"/><Relationship Id="rId37" Type="http://schemas.openxmlformats.org/officeDocument/2006/relationships/hyperlink" Target="kodeks://link/d?nd=555613843&amp;point=mark=0000000000000000000000000000000000000000000000000065E0IS" TargetMode="External"/><Relationship Id="rId38" Type="http://schemas.openxmlformats.org/officeDocument/2006/relationships/hyperlink" Target="kodeks://link/d?nd=441816939&amp;point=mark=000000000000000000000000000000000000000000000000007DS0KC" TargetMode="External"/><Relationship Id="rId39" Type="http://schemas.openxmlformats.org/officeDocument/2006/relationships/hyperlink" Target="kodeks://link/d?nd=555613843&amp;point=mark=000000000000000000000000000000000000000000000000007D60K4" TargetMode="External"/><Relationship Id="rId40" Type="http://schemas.openxmlformats.org/officeDocument/2006/relationships/hyperlink" Target="kodeks://link/d?nd=555613843&amp;point=mark=000000000000000000000000000000000000000000000000007D80K5" TargetMode="External"/><Relationship Id="rId41" Type="http://schemas.openxmlformats.org/officeDocument/2006/relationships/hyperlink" Target="kodeks://link/d?nd=441816939&amp;point=mark=000000000000000000000000000000000000000000000000007DM0K8" TargetMode="External"/><Relationship Id="rId42" Type="http://schemas.openxmlformats.org/officeDocument/2006/relationships/hyperlink" Target="kodeks://link/d?nd=555613843&amp;point=mark=000000000000000000000000000000000000000000000000007DA0K6" TargetMode="External"/><Relationship Id="rId43" Type="http://schemas.openxmlformats.org/officeDocument/2006/relationships/hyperlink" Target="kodeks://link/d?nd=555613843&amp;point=mark=000000000000000000000000000000000000000000000000007DA0K6" TargetMode="External"/><Relationship Id="rId44" Type="http://schemas.openxmlformats.org/officeDocument/2006/relationships/hyperlink" Target="kodeks://link/d?nd=555613843&amp;point=mark=000000000000000000000000000000000000000000000000007DA0K6" TargetMode="External"/><Relationship Id="rId45" Type="http://schemas.openxmlformats.org/officeDocument/2006/relationships/hyperlink" Target="kodeks://link/d?nd=441816939&amp;point=mark=000000000000000000000000000000000000000000000000007E60KG" TargetMode="External"/><Relationship Id="rId46" Type="http://schemas.openxmlformats.org/officeDocument/2006/relationships/hyperlink" Target="kodeks://link/d?nd=555613843&amp;point=mark=000000000000000000000000000000000000000000000000007DC0K7" TargetMode="External"/><Relationship Id="rId47" Type="http://schemas.openxmlformats.org/officeDocument/2006/relationships/hyperlink" Target="kodeks://link/d?nd=555613843&amp;point=mark=000000000000000000000000000000000000000000000000007DC0K7" TargetMode="External"/><Relationship Id="rId48" Type="http://schemas.openxmlformats.org/officeDocument/2006/relationships/hyperlink" Target="kodeks://link/d?nd=555613843&amp;point=mark=000000000000000000000000000000000000000000000000007DC0K7" TargetMode="External"/><Relationship Id="rId49" Type="http://schemas.openxmlformats.org/officeDocument/2006/relationships/hyperlink" Target="kodeks://link/d?nd=901990046" TargetMode="External"/><Relationship Id="rId50" Type="http://schemas.openxmlformats.org/officeDocument/2006/relationships/hyperlink" Target="kodeks://link/d?nd=9100001&amp;point=mark=0OS00TM19BSCAQ3J8J3NP3T71J5201F82DJ0OS00TM19BSCAQ3HG7F9T" TargetMode="External"/><Relationship Id="rId51" Type="http://schemas.openxmlformats.org/officeDocument/2006/relationships/hyperlink" Target="kodeks://link/d?nd=537978969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15:00Z</dcterms:created>
  <dc:creator>Инеса Геннадьевна Новоселова</dc:creator>
  <dc:description/>
  <dc:language>en-US</dc:language>
  <cp:lastModifiedBy>Алексей Викторович КАВ. Козлов</cp:lastModifiedBy>
  <cp:lastPrinted>2016-06-08T12:12:00Z</cp:lastPrinted>
  <dcterms:modified xsi:type="dcterms:W3CDTF">2019-01-30T08:15:00Z</dcterms:modified>
  <cp:revision>2</cp:revision>
  <dc:subject/>
  <dc:title/>
</cp:coreProperties>
</file>