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ки образовательных организаций, находящихся в ведении Комитета по науке и высшей школе в 1 квартале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2976"/>
        <w:gridCol w:w="4962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ое учре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рганизации, проводившей провер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 проверк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ское государственное бюджетное профессиональное образовательное учреждение «Академия транспортных технолог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инспекция тру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роде Санкт-Петербург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работодателем в процессе своей деятельности требова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от 23.01.201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е от 23.01.2019</w:t>
            </w:r>
          </w:p>
        </w:tc>
      </w:tr>
      <w:tr>
        <w:trPr>
          <w:trHeight w:val="1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 управление МЧС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г. Санкт-Петербур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надзорной деятельности </w:t>
              <w:br/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пожарной безопас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без нарушений от 25.01.20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 управление МЧС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г. Санкт-Петербур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надзорной деятельности </w:t>
              <w:br/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вардей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т 01.03.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е от 01.03.20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унзен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законодательства о противодействии терроризму и экстремиз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нарушений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законодательства, направленного на профилактику экстремизма, правонарушений и преступлений в ходе проведения массовых публич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16"/>
                <w:szCs w:val="16"/>
              </w:rPr>
              <w:t>Санкт-Петербургское государственное бюджетное профессиональное образовательное учреждение «Академия машиностроения имени Ж.Я. Коти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 управление МЧС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г. Санкт-Петербур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надзорной деятельности </w:t>
              <w:br/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пожарной безопас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е от 30.01.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от 30.01.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т 30.01.20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енный комиссариа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ского района Санкт-Петербург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воинского учета и бронирования граждан Российской Федерации, пребывающих в запа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й не выявл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ое учрежд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сударственное учреждение – Управление Пенсионного фонда Российской Федерации в Невском районе Санкт-Петербург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ность «Перечня льготных профессий» и оформления индивидуальных сведений в части стажа, дающего пра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осрочное назначение пенсии по стар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ериод 01.01.2017 по 31.12.2018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от 12.03.201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кт-Петербургское государственное бюджетное 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«Санкт-Петербургский техникум отраслевых технологий, финансов и пра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енный комиссариат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сковского района Санкт-Петербург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оинский учет и брон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Нарушений не выявлено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 управление МЧС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г. Санкт-Петербур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надзорной деятельности </w:t>
              <w:br/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пожарной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 xml:space="preserve">Акт без нарушений от </w:t>
            </w:r>
            <w:r>
              <w:rPr>
                <w:sz w:val="16"/>
                <w:szCs w:val="16"/>
                <w:lang w:val="en-US"/>
              </w:rPr>
              <w:t>01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2019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 Московск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кт-Петербурга совмест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ОБНОН ГУВД и тамож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наркотических вещест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й не выя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16"/>
                <w:szCs w:val="16"/>
              </w:rPr>
              <w:t>Санкт-Петербургское государственное бюджетное профессиональное образовательное учреждение «</w:t>
            </w:r>
            <w:r>
              <w:rPr>
                <w:bCs/>
                <w:sz w:val="16"/>
                <w:szCs w:val="16"/>
              </w:rPr>
              <w:t>Академия управления городской средой, градостроительства и печати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Калинин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людение законодательства о противодействии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террористической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ережение от 16.01.20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людение законодательства о противодействии экстремистской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 террорист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Соблюдение трудового законодатель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людение законодательства о противодей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ористической деятельности и трудов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 управление МЧС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г. Санкт-Петербур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надзорной деятельности </w:t>
              <w:br/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остров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пожарной безопасности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без нарушений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т 01.03.2019</w:t>
            </w:r>
          </w:p>
        </w:tc>
      </w:tr>
      <w:tr>
        <w:trPr>
          <w:trHeight w:val="6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инспекция тру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роде Санкт-Петербурге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Соблюдение работодателем в процессе своей деятельности требований трудового законодательства и иных нормативных правовых актов, содержащих нормы трудового пра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без нарушений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т 27.03.2019</w:t>
            </w:r>
          </w:p>
        </w:tc>
      </w:tr>
      <w:tr>
        <w:trPr>
          <w:trHeight w:val="1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16"/>
                <w:szCs w:val="16"/>
              </w:rPr>
              <w:t>Санкт-Петербургское государственное бюджетное профессиональное образовательное учреждение «Петровский колледж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 управление МЧС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г. Санкт-Петербур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надзорной деятельности </w:t>
              <w:br/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пожарной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от 21.02.201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е от 21.02.201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кт-Петербургское государственное бюджетное 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«Санкт-Петербургский технический колледж управления и коммер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е управление МЧС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городу Санкт-Петербургу Управление надзорной деятельности </w:t>
              <w:br/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г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 устранения нарушений требований и мероприятий </w:t>
              <w:br/>
              <w:t xml:space="preserve">в области гражданской обороны, указанных в предписан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-10-6/3/1-14 от 12.04.201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т 15.02.2019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Предписание от 15.02.2019</w:t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контролю за имуществом Санкт-Петербур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онтроля за использование имущества государственными предприятиями и учреждения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объекта нежилого фонда, расположенного по адресу: Санкт-Петербург, ул. Караванная, дом 22, литера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гского райо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и работы в сфере противодействия терроризму </w:t>
              <w:br/>
              <w:t>и межнациональным конфлик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людения образовательными учреждения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одательства о противодействии экстремист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еррорист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кт-Петербургское государственное бюджетное 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16"/>
                <w:szCs w:val="16"/>
              </w:rPr>
              <w:t>«Санкт-Петербургский архитектурно-строительный колледж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кт-Петербургское отделение Фонда социального страхов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№ 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ность и правильность расходов на цели обязательного социального страхования з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дии оформ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31:00Z</dcterms:created>
  <dc:creator>Ирина Геннадьевна Дербилина</dc:creator>
  <dc:description/>
  <cp:keywords/>
  <dc:language>en-US</dc:language>
  <cp:lastModifiedBy>Алексей Викторович КАВ. Козлов</cp:lastModifiedBy>
  <cp:lastPrinted>2019-04-22T09:27:00Z</cp:lastPrinted>
  <dcterms:modified xsi:type="dcterms:W3CDTF">2019-04-24T11:31:00Z</dcterms:modified>
  <cp:revision>2</cp:revision>
  <dc:subject/>
  <dc:title/>
</cp:coreProperties>
</file>