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20"/>
        <w:gridCol w:w="2057"/>
        <w:gridCol w:w="2809"/>
        <w:gridCol w:w="2126"/>
        <w:gridCol w:w="1013"/>
      </w:tblGrid>
      <w:tr>
        <w:trPr>
          <w:trHeight w:val="405" w:hRule="atLeast"/>
        </w:trPr>
        <w:tc>
          <w:tcPr>
            <w:tcW w:w="1048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обедители конкурса "Студент года" в СПО  2015 года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инация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студента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ость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ое место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итель конкурса  «Студент года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дков Илья Сергее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кт-Петербургский технический колледж управления и коммер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бслуживание и ремонт радиоэлектронной техни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знаток русского язык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тьин Максим Андрее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ышленно-экономический коллед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ирование в компьютерных системах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знаток русского язык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ловникова Татьяна Юрьевна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дж информационных технолог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ирование в компьютерных системах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знаток русского язык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кова Элина Андреевна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ехнический колледж городск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работ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лиде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сеев Сергей Николае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дж строительной индустрии и городск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эксплуатация зданий и сооружений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лиде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шков Герман Леонидо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кт-Петербургский морской рыбопромышленный колледж  (филиал)  Калининградского государственного технического университ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хтиология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лиде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ович Иван Евгенье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кт-Петербургская банковская школа (колледж) Центрального банк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овское дел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патрио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хонин Евгений Александро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транспортный и электромеханический коллед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луатация транспортного электрооборудования и автомати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патрио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валов Андрей Ивано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т-Петербургский техникум железнодорожного транспорта Петербургского государственного университета путей сообщения Императора Александра 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ая эксплуатация подвижного состава железных доро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патрио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хонов Николай Анатолье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градский машиностроительный техникум им. Ж.Я. Кот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металлов давлением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творческая личность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нская Линда Касымовна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ий колледж традиционно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ризм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творческая личность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удов Бахтияр Рагимо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верситетский политехнический колледж Санкт-Петербургского политехнического университета Петра Вели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ирование в компьютерных системах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 – творческая личность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ковенко Дмитрий Сергее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кт-Петербургский техникум отраслевых технологий, финансов и пра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зация технологических процессов и производст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,  увлеченный будущей профессие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хновский Виталий Сергеевич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колледж №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инское дел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,  увлеченный будущей профессие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ченко Виктория Александровна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льдшерский коллед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чебное дел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дент,  увлеченный будущей профессией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очкин Дмитрий Андреевич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ледж автоматизации лесопромышленного производства Санкт-Петербургского государственного лесотехнического университета им. С.М. Киров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 деревообработк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0Z</dcterms:created>
  <dc:creator>Инеса Геннадьевна Новоселова</dc:creator>
  <dc:description/>
  <cp:keywords/>
  <dc:language>en-US</dc:language>
  <cp:lastModifiedBy>Агафонова Ольга Александровна</cp:lastModifiedBy>
  <dcterms:modified xsi:type="dcterms:W3CDTF">2015-11-26T07:56:00Z</dcterms:modified>
  <cp:revision>2</cp:revision>
  <dc:subject/>
  <dc:title>Победители конкурса "Студент года" в СПО  2015 года</dc:title>
</cp:coreProperties>
</file>